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P Biology- Cellular Respiration Study Gui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Compare the two catabolic pathways:</w:t>
      </w:r>
    </w:p>
    <w:p>
      <w:pPr>
        <w:pStyle w:val="Normal"/>
        <w:numPr>
          <w:ilvl w:val="1"/>
          <w:numId w:val="1"/>
        </w:numPr>
        <w:rPr/>
      </w:pPr>
      <w:r>
        <w:rPr/>
        <w:t>Fermentation</w:t>
        <w:b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Cellular respiration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Use the following terms correctly in a sentence: redox reactions, oxidation, reduction, reducing agent and oxidizing agent.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y is being “reduced” equivalent to having a greater potential energy?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In cellular respiration, what is being oxidized and what is being reduced?</w:t>
        <w:br/>
        <w:b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the use of coenzymes NAD+ and FAD+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y is having electron transport chains an advantage to living systems?</w:t>
        <w:br/>
      </w:r>
    </w:p>
    <w:p>
      <w:pPr>
        <w:pStyle w:val="Normal"/>
        <w:ind w:left="600" w:hanging="0"/>
        <w:rPr/>
      </w:pP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are the three stages of aerobic cellular respiration?</w:t>
        <w:br/>
        <w:b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substrate-level phosphorylation?</w:t>
        <w:br/>
      </w:r>
    </w:p>
    <w:p>
      <w:pPr>
        <w:pStyle w:val="ListParagraph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/>
        <w:t>Complete the chart below re: glycolysis</w:t>
        <w:br/>
        <w:br/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2833370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Describe the transition reaction converting pyruvate to acetyl coA.</w:t>
        <w:br/>
        <w:br/>
        <w:t xml:space="preserve">                           </w:t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Regarding the Kreb’ cycle, where does the C “go” that is removed?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happening when NAD+ </w:t>
      </w:r>
      <w:r>
        <w:rPr>
          <w:rFonts w:eastAsia="Wingdings" w:cs="Wingdings" w:ascii="Wingdings" w:hAnsi="Wingdings"/>
        </w:rPr>
        <w:t></w:t>
      </w:r>
      <w:r>
        <w:rPr/>
        <w:t xml:space="preserve"> NADH + H+?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at is oxidative phosphorylation and where does it occur during respiration?</w:t>
        <w:br/>
        <w:br/>
      </w:r>
    </w:p>
    <w:p>
      <w:pPr>
        <w:pStyle w:val="Normal"/>
        <w:ind w:left="600" w:hanging="0"/>
        <w:rPr/>
      </w:pPr>
      <w:r>
        <w:rP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at is chemiosmosis and apply it to the diagram below.</w:t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2174875" cy="3115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Label the diagram below of the activities occurring on the ECT.</w:t>
        <w:br/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4655185" cy="2973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185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 xml:space="preserve">Complete the summary diagram of cellular respiration. </w:t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5856605" cy="3201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Verdana" w:ascii="Verdana" w:hAnsi="Verdana"/>
          <w:color w:val="000000"/>
          <w:sz w:val="17"/>
          <w:szCs w:val="17"/>
        </w:rPr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Does aerobic cellular respiration happen in prokaryotic organisms – if yes – where?</w:t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at is the overall purpose of fermentation? Why does it have to occur?</w:t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at is a facultative anaerobe?</w:t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at is the evolutionary significance of glycolysis?</w:t>
        <w:b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y do fats provide a little more than twice as many calories per gram as compared to carbohydrates or proteins? Hint: Think of the output of the Citric Acid Cycle.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y would AMP stimulate cellular respiration and ATP inhibit it?</w:t>
        <w:br/>
        <w:b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  <w:t>Adapted from L. Mirello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7:03:00Z</dcterms:created>
  <dc:creator>Lynn Miriello</dc:creator>
  <dc:description/>
  <cp:keywords/>
  <dc:language>en-US</dc:language>
  <cp:lastModifiedBy>Miller, Lisa - Mission Viejo High School</cp:lastModifiedBy>
  <cp:lastPrinted>2006-08-08T15:51:00Z</cp:lastPrinted>
  <dcterms:modified xsi:type="dcterms:W3CDTF">2012-10-10T19:20:00Z</dcterms:modified>
  <cp:revision>8</cp:revision>
  <dc:subject/>
  <dc:title>AP Biology</dc:title>
</cp:coreProperties>
</file>